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9"/>
          <w:tab w:val="left" w:pos="30474" w:leader="none"/>
        </w:tabs>
        <w:spacing w:lineRule="auto" w:line="276"/>
        <w:ind w:left="7343" w:right="0" w:hanging="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>Załącznik nr 1</w:t>
      </w:r>
    </w:p>
    <w:p>
      <w:pPr>
        <w:pStyle w:val="Normal"/>
        <w:tabs>
          <w:tab w:val="clear" w:pos="709"/>
          <w:tab w:val="left" w:pos="30474" w:leader="none"/>
        </w:tabs>
        <w:spacing w:lineRule="auto" w:line="276"/>
        <w:ind w:left="7343" w:right="0" w:hanging="0"/>
        <w:jc w:val="left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lang w:val="pl-PL" w:eastAsia="zxx" w:bidi="ar-SA"/>
        </w:rPr>
        <w:t>do Ogłoszenia o konkursie ofert</w:t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ind w:left="0" w:right="0" w:hanging="0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 xml:space="preserve">Materiały informacyjne dotyczące </w:t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Programu profilaktycznych szczepień przeciw grypie dla mieszkańców miasta Płocka w latach 2012 - 2014</w:t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val="pl-PL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276" w:before="0" w:after="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1. Opis problemu zdrowotnego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Program ukierunkowany jest na profilaktykę zdefiniowanego problemu zdrowotnego jakim jest grypa sezonowa w populacji osób w wieku 65 lat i więcej.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Grypa –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to ostra wirusowa choroba układu oddechowego, p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rzenoszona pomiędzy ludźmi drogą kropelkową, najczęściej podczas kichania, kaszlu, rozmowy z osobą zakażoną. Występują 3 typy wirusa grypy należące do rodziny ortomyksowirusów: A, B i C. Wirusy, które wywołują grypę co roku zmieniają się, co sprawia, że należy corocznie uaktualniać skład szczepionki przeciwko grypie.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W umiarkowanym klimacie, takim jak nasz, wirus ten ma wyjątkowo dogodne warunki do przetrwania poza organizmem nosiciela, dlatego co roku w Polsce w okresie jesienno – zimowym mamy do czynienia ze zwiększoną zachorowalnością na grypę. Coroczne sezony grypowe wiążą się z absencją chorobową, wzrostem liczby zgonów, szczególnie osób w starszych grupach wiekowych, przeciążeniem instytucji medycznych i znacznymi kosztami społecznymi.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113"/>
        <w:jc w:val="both"/>
        <w:rPr>
          <w:rFonts w:ascii="Arial" w:hAnsi="Arial" w:cs="Arial"/>
          <w:sz w:val="20"/>
          <w:szCs w:val="20"/>
          <w:u w:val="none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Tym, co różni grypę od pozostałych infekcji układu oddechowego, jest znacznie wyższy wskaźnik groźnych dla zdrowia i życia powikłań, które może ona wywołać, szczególnie u osób z chorobami przewlekłymi. Przebieg grypy u osób starszych, ryzyko wystąpienia powikłań, a przede wszystkim liczba hospitalizacji i zgonów z powodu grypy są znacznie wyższe niż u osób młodszych. W wyniku badań dowiedziono, że pacjenci powyżej 65 roku życia stanowią 63% wszystkich pacjentów leczonych z powodu grypy oraz że w tej grupie wiekowej odnotowuje się aż 85 – 90% zgonów z powodu grypy. Zgony te spowodowane ciężkim przebiegiem grypy lub jej powikłaniami występują przede wszystkim w wyniku zapalenia płuc lub niewydolności krążeniowo – oddechowej. </w:t>
      </w:r>
    </w:p>
    <w:p>
      <w:pPr>
        <w:pStyle w:val="Normal"/>
        <w:spacing w:lineRule="auto" w:line="276" w:before="0" w:after="0"/>
        <w:ind w:left="13" w:right="0" w:hanging="0"/>
        <w:jc w:val="both"/>
        <w:rPr>
          <w:rFonts w:ascii="Arial" w:hAnsi="Arial" w:cs="Arial"/>
          <w:sz w:val="20"/>
          <w:szCs w:val="20"/>
          <w:u w:val="none"/>
          <w:shd w:fill="auto" w:val="clear"/>
          <w:lang w:val="pl-PL"/>
        </w:rPr>
      </w:pPr>
      <w:r>
        <w:rPr>
          <w:rFonts w:cs="Arial" w:ascii="Arial" w:hAnsi="Arial"/>
          <w:sz w:val="20"/>
          <w:szCs w:val="20"/>
          <w:u w:val="none"/>
          <w:shd w:fill="auto" w:val="clear"/>
          <w:lang w:val="pl-PL"/>
        </w:rPr>
        <w:t>Wg danych Narodowego Instytutu Zdrowia Publicznego – Państwowego Zakładu Higieny dotyczących grypy i podejrzenia zachorowania na grypę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5" w:leader="none"/>
        </w:tabs>
        <w:spacing w:lineRule="auto" w:line="276"/>
        <w:ind w:left="375" w:right="0" w:hanging="360"/>
        <w:jc w:val="both"/>
        <w:rPr>
          <w:rFonts w:ascii="Arial" w:hAnsi="Arial" w:eastAsia="MyriadPro-Regular" w:cs="Arial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cs="Arial" w:ascii="Arial" w:hAnsi="Arial"/>
          <w:sz w:val="20"/>
          <w:szCs w:val="20"/>
          <w:u w:val="none"/>
          <w:shd w:fill="auto" w:val="clear"/>
          <w:lang w:val="pl-PL"/>
        </w:rPr>
        <w:t xml:space="preserve">w Polsce wskaźnik zapadalności ogółem (na 100 tys. ludności) wynosił odpowiednio: w </w:t>
      </w: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/>
        </w:rPr>
        <w:t>2</w:t>
      </w: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  <w:t>007r. - 981,3, w 2008r. - 596,5; w 2009r. - 2835,9; w 2010r. - 1443,0. L</w:t>
      </w: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iczba zachorowań ogółem wynosiła odpowiednio: w </w:t>
      </w: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  <w:t>2007r. - 374.042; w 2008r. - 227.346; w 2009r. - 1.081.974; w 2010r. - 551.054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5" w:leader="none"/>
        </w:tabs>
        <w:spacing w:lineRule="auto" w:line="276" w:before="0" w:after="0"/>
        <w:ind w:left="375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w województwie mazowieckim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wskaźnik zapadalności ogółem (na 100 tys. ludności) wynosił odpowiednio: w </w:t>
      </w: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  <w:t xml:space="preserve">2007r. - 1.872,3; w 2008r. - 1.245,2; w 2009r. - 3.238,5; w </w:t>
      </w: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2010r. - 2.704,2. L</w:t>
      </w: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iczba zachorowań ogółem wynosiła odpowiednio: w </w:t>
      </w: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  <w:t xml:space="preserve">2007r. - 96.956; w 2008r. - 64.690; w 2009r. - 168.850; w </w:t>
      </w:r>
      <w:r>
        <w:rPr>
          <w:rFonts w:eastAsia="MyriadPro-Regular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2010r. - 141.498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75" w:leader="none"/>
        </w:tabs>
        <w:spacing w:lineRule="auto" w:line="276" w:before="0" w:after="0"/>
        <w:ind w:left="375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w Płocku wskaźnik zapadalności ogółem (na 100 tys. ludności) wynosił odpowiednio: w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2008r. – 181,4; w 2009r. - 1068,1; w 2010r. - 1125,5.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Liczba zachorowań ogółem wynosiła odpowiednio: w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2008r. – 230; w 2009r. - 1353; w 2010r. - 1421. </w:t>
      </w:r>
    </w:p>
    <w:p>
      <w:pPr>
        <w:pStyle w:val="Normal"/>
        <w:tabs>
          <w:tab w:val="clear" w:pos="709"/>
          <w:tab w:val="left" w:pos="375" w:leader="none"/>
        </w:tabs>
        <w:spacing w:lineRule="auto" w:line="276" w:before="0" w:after="113"/>
        <w:ind w:left="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W Płocku wskaźnik zapadalności (na 100 tys. ludności)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single"/>
          <w:shd w:fill="auto" w:val="clear"/>
          <w:lang w:val="pl-PL" w:eastAsia="zxx" w:bidi="ar-SA"/>
        </w:rPr>
        <w:t xml:space="preserve">dla osób w przedziale wiekowym 65+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wynosił: w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2008r. – 84,9; w 2009r. - 288,8; w 2010r. - 378,1. L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iczba zachorowań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single"/>
          <w:shd w:fill="auto" w:val="clear"/>
          <w:lang w:val="pl-PL" w:eastAsia="zxx" w:bidi="ar-SA"/>
        </w:rPr>
        <w:t xml:space="preserve">osób w przedziale wiekowym 65+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  <w:shd w:fill="auto" w:val="clear"/>
          <w:lang w:val="pl-PL" w:eastAsia="zxx" w:bidi="ar-SA"/>
        </w:rPr>
        <w:t xml:space="preserve">wynosiła: w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2008r. – 13; w 2009r. - 45; w 2010r. - 60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Najskuteczniejszym sposobem zwalczania grypy jest profilaktyka, a jej podstawowym elementem swoista immunizacja w postaci szczepień przeciwgrypowych.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11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Wybór grupy docelowej (osoby w wieku 65 lat i więcej) pozostaje w zgodzie z Programem Szczepień Ochronnych na 2012r. (szczepienia zalecane, niefinansowane z budżetu ministra właściwego do spraw zdrowia). Liczba mieszkańców Płocka w wieku 65 lat i więcej wynosi 17.053 (według stanu na dzień 31.12.2011r.).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Zmniejszenie zapadalności na choroby zakaźne, którym można zapobiegać przez szczepienia, należy do strategicznych celów zdrowotnych Narodowego Programu Zdrowia na lata 2007 – 2015 oraz jest zgodne z priorytetami określonymi w rozporządzeniu Ministra Zdrowia z dnia 21.08.2009r.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>w sprawie priorytetów zdrowotnych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(Dz.U. z 2009r., nr 137, poz. 1126). 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2.  Przedmiot programu zdrowotnego</w:t>
      </w:r>
    </w:p>
    <w:p>
      <w:pPr>
        <w:pStyle w:val="Normal"/>
        <w:spacing w:lineRule="auto" w:line="276" w:before="0" w:after="113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Przedmiotem programu jest udzielanie świadczeń zdrowotnych w postaci profilaktycznych szczepień przeciwko grypie, według zakresu określonego w pkt 5.  </w:t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ind w:left="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ind w:left="0" w:right="0" w:hanging="0"/>
        <w:rPr>
          <w:rFonts w:ascii="Arial" w:hAnsi="Arial" w:eastAsia="Times New Roman" w:cs="Arial"/>
          <w:b/>
          <w:b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ind w:left="0" w:right="0" w:hanging="0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auto" w:val="clear"/>
          <w:lang w:val="pl-PL" w:eastAsia="zxx" w:bidi="ar-SA"/>
        </w:rPr>
        <w:t>3.   Adresaci programu zdrowotnego</w:t>
      </w:r>
    </w:p>
    <w:p>
      <w:pPr>
        <w:pStyle w:val="Normal"/>
        <w:spacing w:lineRule="auto" w:line="276" w:before="0" w:after="57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Mieszkańcy miasta Płocka w wieku 65 lat i więcej (przy określaniu wieku należy brać pod uwagę rok urodzenia)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 xml:space="preserve">wpisani na listę lekarza podstawowej opieki zdrowotnej (lekarza poz) oferenta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oraz osoby wskazane przez Zamawiającego w uzasadnionych przypadkach.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Co roku będzie szczepiona grupa adresatów w tym samym przedziale wiekowym. </w:t>
      </w:r>
    </w:p>
    <w:p>
      <w:pPr>
        <w:pStyle w:val="Normal"/>
        <w:spacing w:lineRule="auto" w:line="276" w:before="0" w:after="57"/>
        <w:jc w:val="both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Adresaci będą informowani o możliwości skorzystania ze szczepień w ramach programu zdrowotnego przez personel medyczny pracujący w przychodni poz, do której są zapisani.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FF0000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Zamawiający będzie realizował społeczną kampanię informacyjną, dotyczącą wszystkich programów zdrowotnych finansowanych z budżetu miasta Płocka na 2012r.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FF0000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color w:val="FF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color w:val="FF0000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FF0000"/>
          <w:sz w:val="20"/>
          <w:szCs w:val="20"/>
          <w:shd w:fill="FFFF00" w:val="clear"/>
          <w:lang w:val="pl-PL" w:eastAsia="zxx" w:bidi="ar-SA"/>
        </w:rPr>
      </w:r>
    </w:p>
    <w:p>
      <w:pPr>
        <w:pStyle w:val="Heading1"/>
        <w:spacing w:lineRule="auto" w:line="276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pacing w:val="-2"/>
          <w:sz w:val="20"/>
          <w:szCs w:val="20"/>
          <w:u w:val="singl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4.  Cel programu  zdrowotnego</w:t>
      </w:r>
    </w:p>
    <w:p>
      <w:pPr>
        <w:pStyle w:val="Heading1"/>
        <w:spacing w:lineRule="auto" w:line="276" w:before="0" w:after="113"/>
        <w:ind w:left="0" w:right="0" w:hanging="0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  <w:shd w:fill="auto" w:val="clear"/>
          <w:lang w:val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pacing w:val="-2"/>
          <w:sz w:val="20"/>
          <w:szCs w:val="20"/>
          <w:u w:val="single"/>
          <w:shd w:fill="auto" w:val="clear"/>
          <w:lang w:val="pl-PL" w:eastAsia="zxx" w:bidi="ar-SA"/>
        </w:rPr>
        <w:t xml:space="preserve">Cel główny </w:t>
      </w:r>
      <w:r>
        <w:rPr>
          <w:rFonts w:eastAsia="Times New Roman" w:cs="Arial" w:ascii="Arial" w:hAnsi="Arial"/>
          <w:b w:val="false"/>
          <w:b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 xml:space="preserve">: zwiększenie liczby osób zaszczepionych przeciwko grypie wśród populacji objętej programem, a tym samym zapobieganie zachorowaniom na grypę i występowaniu powikłań pogrypowych. </w:t>
      </w:r>
    </w:p>
    <w:p>
      <w:pPr>
        <w:pStyle w:val="Heading2"/>
        <w:tabs>
          <w:tab w:val="clear" w:pos="709"/>
          <w:tab w:val="left" w:pos="326" w:leader="none"/>
        </w:tabs>
        <w:spacing w:lineRule="auto" w:line="276" w:before="0" w:after="0"/>
        <w:ind w:left="575" w:right="0" w:hanging="576"/>
        <w:jc w:val="both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/>
        </w:rPr>
      </w:pPr>
      <w:bookmarkStart w:id="0" w:name="__RefHeading__8955_1477240023"/>
      <w:bookmarkEnd w:id="0"/>
      <w:r>
        <w:rPr>
          <w:rFonts w:cs="Arial" w:ascii="Arial" w:hAnsi="Arial"/>
          <w:b w:val="false"/>
          <w:bCs w:val="false"/>
          <w:sz w:val="20"/>
          <w:szCs w:val="20"/>
          <w:u w:val="single"/>
          <w:shd w:fill="auto" w:val="clear"/>
          <w:lang w:val="pl-PL"/>
        </w:rPr>
        <w:t>Cele szczegółowe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/>
        </w:rPr>
        <w:t xml:space="preserve">: </w:t>
      </w:r>
    </w:p>
    <w:p>
      <w:pPr>
        <w:pStyle w:val="Akapitzlist1"/>
        <w:numPr>
          <w:ilvl w:val="0"/>
          <w:numId w:val="7"/>
        </w:numPr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pacing w:val="-2"/>
          <w:sz w:val="20"/>
          <w:szCs w:val="20"/>
          <w:u w:val="none"/>
          <w:shd w:fill="auto" w:val="clear"/>
          <w:lang w:val="pl-PL" w:eastAsia="zxx" w:bidi="ar-SA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/>
        </w:rPr>
        <w:t>Zwiększenie dostępności do bezpłatnych szczepień przeciwko grypie w grupie osób objętych programem.</w:t>
      </w:r>
    </w:p>
    <w:p>
      <w:pPr>
        <w:pStyle w:val="Akapitzlist1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pacing w:val="-2"/>
          <w:sz w:val="20"/>
          <w:szCs w:val="20"/>
          <w:u w:val="none"/>
          <w:shd w:fill="auto" w:val="clear"/>
          <w:lang w:val="pl-PL" w:eastAsia="zxx" w:bidi="ar-SA"/>
        </w:rPr>
        <w:t xml:space="preserve">Zmniejszenie zachorowalności i umieralności na grypę wśród mieszkańców miasta Płocka. </w:t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ind w:left="0" w:right="0" w:hanging="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TextBody"/>
        <w:tabs>
          <w:tab w:val="clear" w:pos="709"/>
          <w:tab w:val="left" w:pos="6509" w:leader="none"/>
          <w:tab w:val="left" w:pos="9056" w:leader="none"/>
        </w:tabs>
        <w:spacing w:lineRule="auto" w:line="276"/>
        <w:ind w:left="283" w:right="0" w:hanging="283"/>
        <w:rPr>
          <w:rFonts w:ascii="Arial" w:hAnsi="Arial" w:eastAsia="Times New Roman" w:cs="Arial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5.  Zakres realizacji programu zdrowotnego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val="pl-PL" w:eastAsia="zxx" w:bidi="ar-SA"/>
        </w:rPr>
        <w:t xml:space="preserve">Zakres świadczeń w ramach programu profilaktycznych szczepień przeciwko grypie obejmuje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spacing w:lineRule="auto" w:line="276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/>
        </w:rPr>
        <w:t xml:space="preserve">zakup szczepionki przeciwko grypie na właściwy sezon grypowy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spacing w:lineRule="auto" w:line="276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/>
        </w:rPr>
        <w:t xml:space="preserve">badanie lekarskie – kwalifikację do wykonania szczepieni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spacing w:lineRule="auto" w:line="276"/>
        <w:jc w:val="both"/>
        <w:rPr>
          <w:rFonts w:ascii="Arial" w:hAnsi="Arial" w:eastAsia="Times New Roman" w:cs="Arial"/>
          <w:sz w:val="20"/>
          <w:szCs w:val="20"/>
          <w:shd w:fill="auto" w:val="clear"/>
          <w:lang w:val="pl-PL" w:eastAsia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/>
        </w:rPr>
        <w:t xml:space="preserve">podanie szczepionki zgodnie z zaleceniami producenta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sz w:val="20"/>
          <w:szCs w:val="20"/>
          <w:shd w:fill="auto" w:val="clear"/>
          <w:lang w:val="pl-PL" w:eastAsia="ar-SA"/>
        </w:rPr>
        <w:t xml:space="preserve">sporządzanie dokumentacji medycznej z przeprowadzonych szczepień - zgodnie z obowiązującymi przepisami w tym zakresie i standardami stosowanymi przez Narodowy Fundusz Zdrowia oraz archiwizowanie danych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6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prowadzenie rejestru świadczeń wykonywanych w ramach programu zdrowotnego w formie papierowej i elektronicznej (arkusz kalkulacyjny) - według wzoru, który zostanie określony przez Zamawiając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914" w:leader="none"/>
          <w:tab w:val="left" w:pos="21937" w:leader="none"/>
          <w:tab w:val="left" w:pos="21960" w:leader="none"/>
        </w:tabs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  <w:shd w:fill="auto" w:val="clear"/>
          <w:lang w:val="pl-PL" w:eastAsia="zxx" w:bidi="ar-SA"/>
        </w:rPr>
        <w:t xml:space="preserve">składanie corocznych sprawozdań z realizacji programu zdrowotnego, zawierających m.in. informacje określone w pkt 9. niniejszego materiału oraz inne, które zostaną wymienione przez Zamawiającego w umowie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 xml:space="preserve">Ww. zakres świadczeń w ramach programu zdrowotnego musi być realizowany przez oferenta w całości w siedzibie prowadzonego przez niego przedsiębiorstwa podmiotu leczniczego. </w:t>
      </w:r>
    </w:p>
    <w:p>
      <w:pPr>
        <w:pStyle w:val="Footer"/>
        <w:tabs>
          <w:tab w:val="clear" w:pos="4153"/>
          <w:tab w:val="clear" w:pos="8306"/>
        </w:tabs>
        <w:spacing w:lineRule="auto" w:line="276" w:before="0" w:after="0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Footer"/>
        <w:tabs>
          <w:tab w:val="clear" w:pos="4153"/>
          <w:tab w:val="clear" w:pos="8306"/>
        </w:tabs>
        <w:spacing w:lineRule="auto" w:line="276" w:before="0" w:after="0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Footer"/>
        <w:tabs>
          <w:tab w:val="clear" w:pos="4153"/>
          <w:tab w:val="clear" w:pos="8306"/>
        </w:tabs>
        <w:spacing w:lineRule="auto" w:line="276" w:before="0" w:after="0"/>
        <w:rPr>
          <w:rFonts w:ascii="Arial" w:hAnsi="Arial" w:eastAsia="Times New Roman" w:cs="Arial"/>
          <w:b w:val="false"/>
          <w:b w:val="false"/>
          <w:bCs w:val="false"/>
          <w:color w:val="auto"/>
          <w:spacing w:val="0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6.  Termin realizacji programu zdrowotnego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pacing w:val="0"/>
          <w:sz w:val="20"/>
          <w:szCs w:val="20"/>
          <w:shd w:fill="auto" w:val="clear"/>
          <w:lang w:val="pl-PL" w:eastAsia="zxx" w:bidi="ar-SA"/>
        </w:rPr>
        <w:t xml:space="preserve">Realizacja programu zdrowotnego planowana jest w latach 2012 – 2014 (może zostać zakończona wcześniej w sytuacji włączenia szczepień przeciw grypie dla osób w wieku określonym programem do szczepień obowiązkowych, finansowanych że środków Ministerstwa Zdrowia).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zxx" w:bidi="ar-SA"/>
        </w:rPr>
        <w:t xml:space="preserve">Szczepienia w ramach programu zdrowotnego będą wykonywane w okresie od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września do listopada w danym roku realizacji programu – zgodnie z wytycznymi Kolegium Lekarzy Rodzinnych w Polsce - 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zxx" w:bidi="ar-SA"/>
        </w:rPr>
        <w:t xml:space="preserve">z zastrzeżeniem, że jest to uzależnione od dostawy szczepionki. Szczegółowe terminy realizacji programu zdrowotnego zostaną określone w umowie. </w:t>
      </w:r>
    </w:p>
    <w:p>
      <w:pPr>
        <w:pStyle w:val="Normal"/>
        <w:spacing w:lineRule="auto" w:line="276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7.  Finansowanie programu zdrowotnego</w:t>
      </w:r>
    </w:p>
    <w:p>
      <w:pPr>
        <w:pStyle w:val="Normal"/>
        <w:spacing w:lineRule="auto" w:line="276" w:before="0" w:after="57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Szczepienie przeciwko grypie znajduje się w Programie Szczepień Ochronnych jako szczepienie zalecane, niefinansowane ze środków znajdujących się w budżecie ministra właściwego do spraw zdrowia.</w:t>
      </w:r>
    </w:p>
    <w:p>
      <w:pPr>
        <w:pStyle w:val="Normal"/>
        <w:spacing w:lineRule="auto" w:line="276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ar-SA"/>
        </w:rPr>
        <w:t>Świadczenia w ramach programu zdrowotnego będą finansowane w całości z Budżetu Miasta Płocka na 2012r., 2013r. i 2014r., w oparciu o cenę wskazaną w ofercie przez realizatora programu zdrowotnego.</w:t>
      </w:r>
    </w:p>
    <w:p>
      <w:pPr>
        <w:pStyle w:val="WWTekstpodstawowy2"/>
        <w:spacing w:lineRule="auto" w:line="276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</w:r>
    </w:p>
    <w:p>
      <w:pPr>
        <w:pStyle w:val="WWTekstpodstawowy2"/>
        <w:spacing w:lineRule="auto" w:line="276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 xml:space="preserve">Rzeczywistą liczbę świadczeń Zamawiający określi w umowie zawartej z realizatorem programu zdrowotnego, w oparciu o wskazaną przez niego w ofercie cenę oraz środki finansowe zabezpieczone w Budżecie Miasta Płocka na 2012r. oraz w Wieloletniej Prognozie Finansowej Gminy – Miasto Płock na lata 2012 – 2050 (w zakresie lat 2012 – 2014) na zakup usług zdrowotnych w ramach realizacji programów profilaktyczno – zdrowotnych. </w:t>
      </w:r>
    </w:p>
    <w:p>
      <w:pPr>
        <w:pStyle w:val="WWTekstpodstawowy2"/>
        <w:spacing w:lineRule="auto" w:line="276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WWTekstpodstawowy2"/>
        <w:spacing w:lineRule="auto" w:line="276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14" w:leader="none"/>
        </w:tabs>
        <w:spacing w:lineRule="auto" w:line="276"/>
        <w:ind w:left="-13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auto" w:val="clear"/>
          <w:lang w:bidi="ar-SA"/>
        </w:rPr>
        <w:t>8. Wymagania stawiane realizatorowi programu zdrowotnego niezbędne do realizacji programu</w:t>
        <w:tab/>
        <w:t>zdrowotneg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840" w:leader="none"/>
        </w:tabs>
        <w:spacing w:lineRule="auto" w:line="276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zgodność zakresu świadczeń zdrowotnych udzielanych przez realizatora programu zdrowotnego, w świetle obowiązujących przepisów, z przedmiotem programu zdrowotn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840" w:leader="none"/>
        </w:tabs>
        <w:spacing w:lineRule="auto" w:line="276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w zakresie personelu udzielającego świadczeń w ramach programu zdrowotnego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3760" w:leader="none"/>
        </w:tabs>
        <w:spacing w:lineRule="auto" w:line="276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co najmniej 1 lekarz spełniający warunki Narodowego Fundusz Zdrowia w zakresie wykonywania świadczeń z dziedziny poz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3760" w:leader="none"/>
        </w:tabs>
        <w:spacing w:lineRule="auto" w:line="276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co najmniej 1 pielęgniarka poz z uprawnieniami do wykonywania szczepień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3760" w:leader="none"/>
        </w:tabs>
        <w:spacing w:lineRule="auto" w:line="276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personel do obsługi organizacyjnej programu odpowiedzialny za rejestrację pacjentów, prowadzenie bazy danych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840" w:leader="none"/>
        </w:tabs>
        <w:spacing w:lineRule="auto" w:line="276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w zakresie dostępności do świadczeń w ramach programu zdrowotnego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3760" w:leader="none"/>
        </w:tabs>
        <w:spacing w:lineRule="auto" w:line="276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>dostępność do świadczeń co najmniej 3 razy w tygodniu, w tym 1 raz w godzinach popołudniowych (co najmniej do godziny 17:00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840" w:leader="none"/>
        </w:tabs>
        <w:spacing w:lineRule="auto" w:line="276"/>
        <w:ind w:left="72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w zakresie wyposażenia w sprzęt i materiały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3760" w:leader="none"/>
        </w:tabs>
        <w:spacing w:lineRule="auto" w:line="276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wyposażenie gabinetu lekarskiego i gabinetu szczepień zgodne z obowiązującymi przepisami w tym zakresie,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3760" w:leader="none"/>
        </w:tabs>
        <w:spacing w:lineRule="auto" w:line="276"/>
        <w:ind w:left="1080" w:right="0" w:hanging="36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 xml:space="preserve">system komputerowy z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auto" w:val="clear"/>
          <w:lang w:bidi="ar-SA"/>
        </w:rPr>
        <w:t xml:space="preserve">dostępem do internetu oraz drukarką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  <w:t>do gromadzenia, przetwarzania i przekazywania danych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840" w:leader="none"/>
        </w:tabs>
        <w:spacing w:lineRule="auto" w:line="276"/>
        <w:ind w:left="720" w:right="0" w:hanging="36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pacing w:val="-4"/>
          <w:sz w:val="20"/>
          <w:szCs w:val="20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pacing w:val="-4"/>
          <w:sz w:val="20"/>
          <w:szCs w:val="20"/>
          <w:shd w:fill="auto" w:val="clear"/>
          <w:lang w:bidi="ar-SA"/>
        </w:rPr>
        <w:t>w zakresie ceny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3760" w:leader="none"/>
        </w:tabs>
        <w:spacing w:lineRule="auto" w:line="276"/>
        <w:ind w:left="1080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4"/>
          <w:sz w:val="20"/>
          <w:szCs w:val="20"/>
          <w:shd w:fill="auto" w:val="clear"/>
          <w:lang w:val="pl-PL" w:eastAsia="zxx" w:bidi="ar-SA"/>
        </w:rPr>
        <w:t xml:space="preserve">cena brutto świadczenia w ramach programu zdrowotnego nie może być wyższa niż 30,00 zł. </w:t>
      </w:r>
    </w:p>
    <w:p>
      <w:pPr>
        <w:pStyle w:val="Normal"/>
        <w:spacing w:lineRule="auto" w:line="276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bidi="ar-SA"/>
        </w:rPr>
      </w:r>
    </w:p>
    <w:p>
      <w:pPr>
        <w:pStyle w:val="Normal"/>
        <w:spacing w:lineRule="auto" w:line="276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bidi="ar-SA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13" w:leader="none"/>
          <w:tab w:val="left" w:pos="350" w:leader="none"/>
        </w:tabs>
        <w:spacing w:lineRule="auto" w:line="276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auto" w:val="clear"/>
          <w:lang w:bidi="ar-SA"/>
        </w:rPr>
        <w:t>Monitorowanie i ewaluacja</w:t>
      </w:r>
    </w:p>
    <w:p>
      <w:pPr>
        <w:pStyle w:val="Normal"/>
        <w:spacing w:lineRule="auto" w:line="276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bidi="ar-SA"/>
        </w:rPr>
        <w:t xml:space="preserve">Monitorowanie programu zdrowotnego odbywa się na podstawie comiesięcznych rejestrów osób objętych świadczeniami w ramach programu oraz corocznych sprawozdań z realizacji, przedstawianych Zamawiającemu przez realizatora programu zdrowotnego, jak również w oparciu o analizę trendów rutynowo zbieranych statystyk zapadalności na grypę (statystyki PZH, statystyki PSSE dla miasta Płocka).  </w:t>
      </w:r>
    </w:p>
    <w:p>
      <w:pPr>
        <w:pStyle w:val="Normal"/>
        <w:spacing w:lineRule="auto" w:line="276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bidi="ar-SA"/>
        </w:rPr>
        <w:t xml:space="preserve">Realizator zobowiązany jest przedstawiać w szczególności następujące informacje: </w:t>
      </w:r>
    </w:p>
    <w:p>
      <w:pPr>
        <w:pStyle w:val="Normal"/>
        <w:numPr>
          <w:ilvl w:val="0"/>
          <w:numId w:val="9"/>
        </w:numPr>
        <w:spacing w:lineRule="auto" w:line="276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  <w:shd w:fill="auto" w:val="clear"/>
          <w:lang w:bidi="ar-SA"/>
        </w:rPr>
        <w:t xml:space="preserve">liczba wykonanych szczepień przeciw grypie (za każdy miesiąc realizacji programu). </w:t>
      </w:r>
    </w:p>
    <w:p>
      <w:pPr>
        <w:pStyle w:val="Normal"/>
        <w:spacing w:lineRule="auto" w:line="276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pacing w:val="-4"/>
          <w:sz w:val="20"/>
          <w:szCs w:val="20"/>
          <w:shd w:fill="auto" w:val="clear"/>
          <w:lang w:bidi="ar-SA"/>
        </w:rPr>
      </w:r>
    </w:p>
    <w:p>
      <w:pPr>
        <w:pStyle w:val="Normal"/>
        <w:tabs>
          <w:tab w:val="clear" w:pos="709"/>
          <w:tab w:val="left" w:pos="-30976" w:leader="none"/>
        </w:tabs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5400" w:leader="none"/>
        </w:tabs>
        <w:spacing w:lineRule="auto" w:line="276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4"/>
          <w:sz w:val="20"/>
          <w:szCs w:val="20"/>
          <w:shd w:fill="FFFF00" w:val="clear"/>
          <w:lang w:val="pl-PL" w:eastAsia="zxx" w:bidi="ar-SA"/>
        </w:rPr>
      </w:r>
    </w:p>
    <w:p>
      <w:pPr>
        <w:pStyle w:val="WWTekstpodstawowy2"/>
        <w:spacing w:lineRule="auto" w:line="276"/>
        <w:ind w:left="-15" w:right="0" w:hanging="0"/>
        <w:jc w:val="both"/>
        <w:rPr>
          <w:rFonts w:ascii="Arial" w:hAnsi="Arial" w:eastAsia="Times New Roman" w:cs="Arial"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rPr>
          <w:rFonts w:ascii="Arial" w:hAnsi="Arial" w:eastAsia="Times New Roman" w:cs="Arial"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00" w:val="clear"/>
          <w:lang w:val="pl-PL" w:eastAsia="zxx" w:bidi="ar-SA"/>
        </w:rPr>
      </w:r>
    </w:p>
    <w:p>
      <w:pPr>
        <w:pStyle w:val="Normal"/>
        <w:spacing w:lineRule="auto" w:line="276"/>
        <w:ind w:left="643" w:right="0" w:hanging="0"/>
        <w:jc w:val="both"/>
        <w:rPr>
          <w:rFonts w:ascii="Arial" w:hAnsi="Arial" w:eastAsia="Times New Roman" w:cs="Arial"/>
          <w:color w:val="auto"/>
          <w:sz w:val="20"/>
          <w:szCs w:val="20"/>
          <w:shd w:fill="FFFF00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shd w:fill="FFFF00" w:val="clear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0" w:top="1491" w:footer="850" w:bottom="1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eastAsia="Times New Roman" w:cs="Arial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b w:val="false"/>
        <w:bCs w:val="false"/>
        <w:color w:val="000000"/>
        <w:sz w:val="16"/>
        <w:szCs w:val="16"/>
        <w:shd w:fill="auto" w:val="clear"/>
        <w:lang w:eastAsia="zxx" w:bidi="ar-SA"/>
      </w:rPr>
      <w:t xml:space="preserve">Konkurs ofert  prowadzony na mocy Zarządzenia Nr 1970/2012 Prezydenta Miasta Płocka z dnia 1. sierpnia 2012r. </w:t>
    </w:r>
  </w:p>
  <w:p>
    <w:pPr>
      <w:pStyle w:val="Normal"/>
      <w:jc w:val="both"/>
      <w:rPr>
        <w:rFonts w:ascii="Arial" w:hAnsi="Arial" w:eastAsia="Times New Roman" w:cs="Arial"/>
        <w:color w:val="auto"/>
        <w:sz w:val="16"/>
        <w:szCs w:val="16"/>
        <w:shd w:fill="auto" w:val="clear"/>
        <w:lang w:eastAsia="zxx" w:bidi="ar-SA"/>
      </w:rPr>
    </w:pPr>
    <w:r>
      <w:rPr>
        <w:rFonts w:eastAsia="Times New Roman" w:cs="Arial" w:ascii="Arial" w:hAnsi="Arial"/>
        <w:color w:val="000000"/>
        <w:sz w:val="16"/>
        <w:szCs w:val="16"/>
        <w:shd w:fill="auto" w:val="clear"/>
        <w:lang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2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2">
    <w:name w:val="WW8Num3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2">
    <w:name w:val="WW8Num5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2">
    <w:name w:val="WW8Num6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2">
    <w:name w:val="WW8Num8z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3z0">
    <w:name w:val="WW8Num13z0"/>
    <w:qFormat/>
    <w:rPr>
      <w:rFonts w:cs="Andale Sans UI;Arial Unicode M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Normalny">
    <w:name w:val="Normalny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en-US" w:bidi="hi-IN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0:35Z</dcterms:created>
  <dc:creator/>
  <dc:description/>
  <dc:language>en-US</dc:language>
  <cp:lastModifiedBy/>
  <cp:lastPrinted>2012-07-27T14:28:00Z</cp:lastPrinted>
  <dcterms:modified xsi:type="dcterms:W3CDTF">2010-02-03T08:27:44Z</dcterms:modified>
  <cp:revision>33</cp:revision>
  <dc:subject/>
  <dc:title/>
</cp:coreProperties>
</file>